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204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30.јун 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 xml:space="preserve">на 26, 27, 27б и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 30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234/21-XX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>14.05.2021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са </w:t>
      </w:r>
      <w:r>
        <w:rPr>
          <w:rFonts w:cs="Arial" w:ascii="Arial" w:hAnsi="Arial"/>
          <w:b/>
          <w:sz w:val="22"/>
          <w:szCs w:val="22"/>
          <w:lang w:val="sr-RS"/>
        </w:rPr>
        <w:t>Друштвом за церебралну и дечију парализу Ана Антонијевић 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пископа Саве бр.15</w:t>
      </w:r>
      <w:r>
        <w:rPr>
          <w:rFonts w:cs="Arial" w:ascii="Arial" w:hAnsi="Arial"/>
          <w:sz w:val="22"/>
          <w:szCs w:val="22"/>
          <w:lang w:val="ru-RU"/>
        </w:rPr>
        <w:t>,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90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о за церебралну и дечију парализу Ана Антонијевић 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Божидарка Антонијевић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234/21-XX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Дана 14.05.2021. године закључен је Уговор о закупу пословног простора по бенефицираној закупнини којим су регулисана међусобна права и обавезе, на основу Решења Градског већа број 361-95/21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28.04.2021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12 – </w:t>
      </w:r>
      <w:r>
        <w:rPr>
          <w:rFonts w:cs="Arial" w:ascii="Arial" w:hAnsi="Arial"/>
          <w:sz w:val="22"/>
          <w:szCs w:val="22"/>
          <w:lang w:val="sr-RS"/>
        </w:rPr>
        <w:t>24/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</w:t>
      </w:r>
      <w:r>
        <w:rPr>
          <w:rFonts w:cs="Arial" w:ascii="Arial" w:hAnsi="Arial"/>
          <w:sz w:val="22"/>
          <w:szCs w:val="22"/>
          <w:lang w:val="sr-RS"/>
        </w:rPr>
        <w:t xml:space="preserve"> 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23.04.2021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вима 26., 27. и 27б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9/20 и 10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прописан је начин утврђивања закупнине за пословне просторије према погодности локације и површини пословног простор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ко пословни простор из става 1. диспозитива припада  I-Б зони и има површину </w:t>
      </w:r>
      <w:r>
        <w:rPr>
          <w:rFonts w:cs="Arial" w:ascii="Arial" w:hAnsi="Arial"/>
          <w:sz w:val="22"/>
          <w:szCs w:val="22"/>
          <w:lang w:val="sr-RS"/>
        </w:rPr>
        <w:t>90м2, то ће се износ месечне закупнине изменити према члану 27. и 27б. Одлук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18:00Z</dcterms:created>
  <dc:creator>Gmarinkovic</dc:creator>
  <dc:description/>
  <cp:keywords/>
  <dc:language>en-US</dc:language>
  <cp:lastModifiedBy>Gadrsko </cp:lastModifiedBy>
  <cp:lastPrinted>2021-06-30T14:03:00Z</cp:lastPrinted>
  <dcterms:modified xsi:type="dcterms:W3CDTF">2021-06-30T12:03:00Z</dcterms:modified>
  <cp:revision>16</cp:revision>
  <dc:subject/>
  <dc:title>ГРАДОНАЧЕЛНИК ГРАДА КРАГУЈЕВЦА, на основу члана 23</dc:title>
</cp:coreProperties>
</file>